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5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52"/>
          <w:szCs w:val="52"/>
        </w:rPr>
        <w:t>認識事奉</w:t>
      </w:r>
      <w:r>
        <w:rPr>
          <w:rFonts w:eastAsia="標楷體" w:cs="標楷體" w:ascii="標楷體" w:hAnsi="標楷體"/>
          <w:sz w:val="52"/>
          <w:szCs w:val="52"/>
        </w:rPr>
        <w:t>(4)—</w:t>
      </w:r>
      <w:r>
        <w:rPr>
          <w:rFonts w:ascii="標楷體" w:hAnsi="標楷體" w:cs="標楷體" w:eastAsia="標楷體"/>
          <w:sz w:val="52"/>
          <w:szCs w:val="52"/>
        </w:rPr>
        <w:t>事奉的方向</w:t>
      </w:r>
      <w:r>
        <w:rPr>
          <w:rFonts w:ascii="標楷體" w:hAnsi="標楷體" w:cs="標楷體" w:eastAsia="標楷體"/>
          <w:sz w:val="36"/>
          <w:szCs w:val="36"/>
        </w:rPr>
        <w:t xml:space="preserve">       </w:t>
      </w:r>
      <w:r>
        <w:rPr>
          <w:rFonts w:eastAsia="標楷體" w:cs="標楷體" w:ascii="標楷體" w:hAnsi="標楷體"/>
        </w:rPr>
        <w:t>26-8-2007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  <w:gridCol w:w="245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金梅中黑體" w:hAnsi="金梅中黑字形原體;金梅中黑體" w:eastAsia="金梅中黑字形原體;金梅中黑體" w:cs="標楷體"/>
                <w:color w:val="000000"/>
                <w:sz w:val="28"/>
                <w:szCs w:val="28"/>
              </w:rPr>
            </w:pPr>
            <w:r>
              <w:rPr>
                <w:rFonts w:ascii="金梅中黑字形原體;金梅中黑體" w:hAnsi="金梅中黑字形原體;金梅中黑體" w:cs="標楷體" w:eastAsia="金梅中黑字形原體;金梅中黑體"/>
                <w:color w:val="000000"/>
                <w:sz w:val="28"/>
                <w:szCs w:val="28"/>
              </w:rPr>
              <w:t>事奉的真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金梅中黑體" w:hAnsi="金梅中黑字形原體;金梅中黑體" w:eastAsia="金梅中黑字形原體;金梅中黑體" w:cs="標楷體"/>
                <w:color w:val="000000"/>
                <w:sz w:val="28"/>
                <w:szCs w:val="28"/>
              </w:rPr>
            </w:pPr>
            <w:r>
              <w:rPr>
                <w:rFonts w:ascii="金梅中黑字形原體;金梅中黑體" w:hAnsi="金梅中黑字形原體;金梅中黑體" w:cs="標楷體" w:eastAsia="金梅中黑字形原體;金梅中黑體"/>
                <w:color w:val="000000"/>
                <w:sz w:val="28"/>
                <w:szCs w:val="28"/>
              </w:rPr>
              <w:t>事奉的榜樣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金梅中黑體" w:hAnsi="金梅中黑字形原體;金梅中黑體" w:eastAsia="金梅中黑字形原體;金梅中黑體" w:cs="標楷體"/>
                <w:color w:val="000000"/>
                <w:sz w:val="28"/>
                <w:szCs w:val="28"/>
              </w:rPr>
            </w:pPr>
            <w:r>
              <w:rPr>
                <w:rFonts w:ascii="金梅中黑字形原體;金梅中黑體" w:hAnsi="金梅中黑字形原體;金梅中黑體" w:cs="標楷體" w:eastAsia="金梅中黑字形原體;金梅中黑體"/>
                <w:color w:val="000000"/>
                <w:sz w:val="28"/>
                <w:szCs w:val="28"/>
              </w:rPr>
              <w:t>事奉的鑑戒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金梅中黑體" w:hAnsi="金梅中黑字形原體;金梅中黑體" w:eastAsia="金梅中黑字形原體;金梅中黑體" w:cs="標楷體"/>
                <w:sz w:val="28"/>
                <w:szCs w:val="28"/>
              </w:rPr>
            </w:pPr>
            <w:r>
              <w:rPr>
                <w:rFonts w:ascii="金梅中黑字形原體;金梅中黑體" w:hAnsi="金梅中黑字形原體;金梅中黑體" w:cs="標楷體" w:eastAsia="金梅中黑字形原體;金梅中黑體"/>
                <w:color w:val="FFFFFF"/>
                <w:sz w:val="28"/>
                <w:szCs w:val="28"/>
              </w:rPr>
              <w:t>事奉的方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引言</w:t>
      </w:r>
    </w:p>
    <w:p>
      <w:pPr>
        <w:pStyle w:val="Normal"/>
        <w:spacing w:lineRule="exact" w:line="400"/>
        <w:ind w:left="716" w:hanging="358"/>
        <w:rPr/>
      </w:pPr>
      <w:r>
        <w:rPr>
          <w:rFonts w:ascii="標楷體" w:hAnsi="標楷體" w:cs="標楷體" w:eastAsia="標楷體"/>
          <w:sz w:val="32"/>
          <w:szCs w:val="32"/>
        </w:rPr>
        <w:t>「我不知怎樣選擇事奉崗位事奉神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4755</wp:posOffset>
                </wp:positionH>
                <wp:positionV relativeFrom="paragraph">
                  <wp:posOffset>186055</wp:posOffset>
                </wp:positionV>
                <wp:extent cx="1582420" cy="197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97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1125" cy="1863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186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6pt;height:155.45pt;mso-wrap-distance-left:9.05pt;mso-wrap-distance-right:9.05pt;mso-wrap-distance-top:0pt;mso-wrap-distance-bottom:0pt;margin-top:14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1125" cy="1863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186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16" w:hanging="358"/>
        <w:rPr/>
      </w:pPr>
      <w:r>
        <w:rPr>
          <w:rFonts w:ascii="標楷體" w:hAnsi="標楷體" w:cs="標楷體" w:eastAsia="標楷體"/>
          <w:sz w:val="32"/>
          <w:szCs w:val="32"/>
        </w:rPr>
        <w:t>「我對這事奉崗位，沒有興趣，也沒有負擔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spacing w:lineRule="exact" w:line="400"/>
        <w:ind w:left="716" w:hanging="358"/>
        <w:rPr/>
      </w:pPr>
      <w:r>
        <w:rPr>
          <w:rFonts w:ascii="標楷體" w:hAnsi="標楷體" w:cs="標楷體" w:eastAsia="標楷體"/>
          <w:sz w:val="32"/>
          <w:szCs w:val="32"/>
        </w:rPr>
        <w:t>「我覺得自己好軟弱，沒有恩賜，不必選我去事奉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spacing w:lineRule="exact" w:line="400"/>
        <w:ind w:left="716" w:hanging="358"/>
        <w:rPr/>
      </w:pPr>
      <w:r>
        <w:rPr>
          <w:rFonts w:ascii="標楷體" w:hAnsi="標楷體" w:cs="標楷體" w:eastAsia="標楷體"/>
          <w:sz w:val="32"/>
          <w:szCs w:val="32"/>
        </w:rPr>
        <w:t>「年年都是我做這個崗位，今年應不是我，等其他人承接此位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spacing w:lineRule="exact" w:line="400"/>
        <w:ind w:left="716" w:hanging="358"/>
        <w:rPr/>
      </w:pPr>
      <w:r>
        <w:rPr>
          <w:rFonts w:ascii="標楷體" w:hAnsi="標楷體" w:cs="標楷體" w:eastAsia="標楷體"/>
          <w:sz w:val="32"/>
          <w:szCs w:val="32"/>
        </w:rPr>
        <w:t>「不要阻住其他人上我這位，給年輕承擔吧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ascii="標楷體" w:hAnsi="標楷體" w:cs="標楷體" w:eastAsia="標楷體"/>
          <w:sz w:val="32"/>
          <w:szCs w:val="32"/>
        </w:rPr>
        <w:t>應找接班人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spacing w:lineRule="exact" w:line="400"/>
        <w:ind w:left="716" w:hanging="358"/>
        <w:rPr/>
      </w:pPr>
      <w:r>
        <w:rPr>
          <w:rFonts w:ascii="標楷體" w:hAnsi="標楷體" w:cs="標楷體" w:eastAsia="標楷體"/>
          <w:sz w:val="32"/>
          <w:szCs w:val="32"/>
        </w:rPr>
        <w:t>「事奉如同升職，今年做組長，下年做職員，</w:t>
      </w:r>
      <w:r>
        <w:rPr>
          <w:rFonts w:ascii="標楷體" w:hAnsi="標楷體" w:cs="標楷體" w:eastAsia="標楷體"/>
          <w:sz w:val="32"/>
          <w:szCs w:val="32"/>
        </w:rPr>
        <w:t>再</w:t>
      </w:r>
      <w:r>
        <w:rPr>
          <w:rFonts w:ascii="標楷體" w:hAnsi="標楷體" w:cs="標楷體" w:eastAsia="標楷體"/>
          <w:sz w:val="32"/>
          <w:szCs w:val="32"/>
        </w:rPr>
        <w:t>下年做導師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eastAsia="標楷體" w:cs="標楷體" w:ascii="標楷體" w:hAnsi="標楷體"/>
          <w:sz w:val="32"/>
          <w:szCs w:val="32"/>
        </w:rPr>
        <w:t>..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spacing w:lineRule="exact" w:line="400"/>
        <w:ind w:left="716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聖經說我們可計算代價，我計算過自己沒有太多時間可事奉，所以我今年會停一停。」</w:t>
      </w:r>
    </w:p>
    <w:p>
      <w:pPr>
        <w:pStyle w:val="Normal"/>
        <w:spacing w:lineRule="exact" w:line="400"/>
        <w:ind w:left="716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明年結婚了，可放下事奉了！」</w:t>
      </w:r>
    </w:p>
    <w:p>
      <w:pPr>
        <w:pStyle w:val="Normal"/>
        <w:spacing w:lineRule="exact" w:line="400"/>
        <w:ind w:left="716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已做了六年，下年應是安息年！」</w:t>
      </w:r>
    </w:p>
    <w:p>
      <w:pPr>
        <w:pStyle w:val="Normal"/>
        <w:spacing w:lineRule="exact" w:line="400"/>
        <w:ind w:left="716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以上看法究竟合乎聖經嗎？真正的事奉觀念應是怎樣的？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基本觀念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事奉是榮耀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又使你和你一切弟兄利未的子孫一同親近他，這豈為小事？你們還要求祭司的職任嗎？」民</w:t>
      </w:r>
      <w:r>
        <w:rPr>
          <w:rFonts w:eastAsia="標楷體" w:cs="標楷體" w:ascii="標楷體" w:hAnsi="標楷體"/>
          <w:sz w:val="32"/>
          <w:szCs w:val="32"/>
        </w:rPr>
        <w:t>16:10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惟有你們是被揀選的族類，是有君尊的祭司，是聖潔的國度，是屬神的子民，要叫你們宣揚那召你們出黑暗入奇妙光明者的美德。」彼前</w:t>
      </w:r>
      <w:r>
        <w:rPr>
          <w:rFonts w:eastAsia="標楷體" w:cs="標楷體" w:ascii="標楷體" w:hAnsi="標楷體"/>
          <w:sz w:val="32"/>
          <w:szCs w:val="32"/>
        </w:rPr>
        <w:t>2:9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昔日神揀選利未人事奉祂，可能不是作祭司，但已非小事，不是所有人可以有此榮幸，今日我們比利未人更尊貴，因我們是被揀選君尊的祭司，能坦然事奉這位偉大的神，是何等榮耀的事情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事奉是終身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叫我們既從仇敵手中被救出來，就可以終身在他面前，坦然無懼的用聖潔、公義事奉他。」路</w:t>
      </w:r>
      <w:r>
        <w:rPr>
          <w:rFonts w:eastAsia="標楷體" w:cs="標楷體" w:ascii="標楷體" w:hAnsi="標楷體"/>
          <w:sz w:val="32"/>
          <w:szCs w:val="32"/>
        </w:rPr>
        <w:t>1:74-75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他們自己已經報明我們是怎樣進到你們那裡，你們是怎樣離棄偶像，歸向神，要服事那又真又活的神，等候他兒子從天降臨，就是他從死裡復活的，那位救我們脫離將來忿怒的耶穌。」帖前</w:t>
      </w:r>
      <w:r>
        <w:rPr>
          <w:rFonts w:eastAsia="標楷體" w:cs="標楷體" w:ascii="標楷體" w:hAnsi="標楷體"/>
          <w:sz w:val="32"/>
          <w:szCs w:val="32"/>
        </w:rPr>
        <w:t>1:9-10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在頭一次復活有分的有福了，聖潔了！第二次的死在他們身上沒有權柄。他們必作神和基督的祭司，並要與基督一同作王一千年。」啟</w:t>
      </w:r>
      <w:r>
        <w:rPr>
          <w:rFonts w:eastAsia="標楷體" w:cs="標楷體" w:ascii="標楷體" w:hAnsi="標楷體"/>
          <w:sz w:val="32"/>
          <w:szCs w:val="32"/>
        </w:rPr>
        <w:t>20: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後再沒有咒詛；在城裡有神和羔羊的寶座；他的僕人都要事奉他，」啟</w:t>
      </w:r>
      <w:r>
        <w:rPr>
          <w:rFonts w:eastAsia="標楷體" w:cs="標楷體" w:ascii="標楷體" w:hAnsi="標楷體"/>
          <w:sz w:val="32"/>
          <w:szCs w:val="32"/>
        </w:rPr>
        <w:t>22: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拯救我們的目的，是要我們終身事奉祂，在千禧年中我們仍有祭司的職份，至新天新地，我們仍可永遠事奉祂的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而新約的信徒，甚少有停事奉的，因事奉是終身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關乎安息年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〜舊約的安息年主要目的，是要地安息，人可以憑信心放低一切工作享受神的安息，但人只是放低工作，不代表放低事奉，他們仍有節期、</w:t>
      </w:r>
      <w:r>
        <w:rPr>
          <w:rFonts w:ascii="標楷體" w:hAnsi="標楷體" w:cs="標楷體" w:eastAsia="標楷體"/>
          <w:sz w:val="32"/>
          <w:szCs w:val="32"/>
        </w:rPr>
        <w:t>聚</w:t>
      </w:r>
      <w:r>
        <w:rPr>
          <w:rFonts w:ascii="標楷體" w:hAnsi="標楷體" w:cs="標楷體" w:eastAsia="標楷體"/>
          <w:sz w:val="32"/>
          <w:szCs w:val="32"/>
        </w:rPr>
        <w:t>會，仍可獻祭，仍有拿細珥人，仍可事奉神的，利未人沒有在安息年放低他們的事奉的，在新約我們也難看到任何使徒有安息年，停事奉的先例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關乎按班次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在舊約，利未人，祭司的確有按班次負責會幕的事情，也有按次序時份到耶路撒冷作祭司或作聖殿事奉工作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但未輪到的事奉人員，不是放低所有事奉，他們仍有事奉，是在郊外管理人所獻出來的牛、羊，將來可以有祭物，供物獻上，他們仍要守節，敬拜神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關乎計算代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696720" cy="1136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5425" cy="10261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6pt;height:89.45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5425" cy="10261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102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留意耶穌引用「計算代價」是用作若要作主的門徒，要跟隨祂時，要知道要付代價，我們信主的人已是主的門徒，已一生跟隨祂了，還要回頭再計算，已不必要的，反而因主愛的感動，不計代價的跟隨祂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關乎接班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〜聖經的確有接班人出現，但留意聖經的接班人在何時出現了，約書亞，以利沙的出現，是因為帶領的快離開世界；而新約，保羅也提攜提摩太，但不等於放下他使徒職份，他仍不以性命為念，仍繼續向前事奉直</w:t>
      </w:r>
      <w:r>
        <w:rPr>
          <w:rFonts w:ascii="標楷體" w:hAnsi="標楷體" w:cs="標楷體" w:eastAsia="標楷體"/>
          <w:sz w:val="32"/>
          <w:szCs w:val="32"/>
        </w:rPr>
        <w:t>到</w:t>
      </w:r>
      <w:r>
        <w:rPr>
          <w:rFonts w:ascii="標楷體" w:hAnsi="標楷體" w:cs="標楷體" w:eastAsia="標楷體"/>
          <w:sz w:val="32"/>
          <w:szCs w:val="32"/>
        </w:rPr>
        <w:t>快澆奠的時刻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因此，事奉是一生一世的，不是作執事才終身，信徒也要終生服事主，當然，我們也需休息的，主也會退到曠野，但心志仍不消減，休息也是為主的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事奉是配搭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正如我們一個身子上有好些肢體，肢體也不都是一樣的用處。我們這許多人，在基督裡成為一身，互相聯絡作肢體，也是如此。按我們所得的恩賜，各有不同。或說預言，就當照著信心的程度說預言，或作執事，就當專一執事；或作教導的，就當專一教導；或作勸化的，就當專一勸化；施捨的，就當誠實；治理的，就當殷勤；憐憫人的，就當甘心。」羅</w:t>
      </w:r>
      <w:r>
        <w:rPr>
          <w:rFonts w:eastAsia="標楷體" w:cs="標楷體" w:ascii="標楷體" w:hAnsi="標楷體"/>
          <w:sz w:val="32"/>
          <w:szCs w:val="32"/>
        </w:rPr>
        <w:t>12:4-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每個信徒也有用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不要說自己沒用，主已將恩賜給了我們，在神眼中，每個肢體也有用處的，可能仍未發現自己的恩賜，但我們仍是這身子一部份，不可缺少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彼此是互相配搭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〜我們各人有不同恩賜，用處，</w:t>
      </w:r>
      <w:r>
        <w:rPr>
          <w:rFonts w:ascii="標楷體" w:hAnsi="標楷體" w:cs="標楷體" w:eastAsia="標楷體"/>
          <w:sz w:val="32"/>
          <w:szCs w:val="32"/>
        </w:rPr>
        <w:t>不</w:t>
      </w:r>
      <w:r>
        <w:rPr>
          <w:rFonts w:ascii="標楷體" w:hAnsi="標楷體" w:cs="標楷體" w:eastAsia="標楷體"/>
          <w:sz w:val="32"/>
          <w:szCs w:val="32"/>
        </w:rPr>
        <w:t>需比較，而是積極互相扶助，彼此配搭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各盡其職專一事奉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在新舊約，很多職份，是一生一世，沒有升級的，如有些利未人一生一世也在神殿中看門，如有些人一生一世有教導的恩賜，只管一心專心作，不要用世人「轉換」「升級」「大小」的眼光看，當然有時會按教會需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下文有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會調配，人也可羡慕更大的恩賜，但若主已定了，人當專心去完成神所交託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事奉是輕省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凡勞苦擔重擔的人可以到我這裡來，我就使你們得安息。我心裡柔和謙卑，你們當負我的軛，學我的樣式；這樣，你們心裡就必得享安息。因為我的軛是容易的，我的擔子是輕省的。」太</w:t>
      </w:r>
      <w:r>
        <w:rPr>
          <w:rFonts w:eastAsia="標楷體" w:cs="標楷體" w:ascii="標楷體" w:hAnsi="標楷體"/>
          <w:sz w:val="32"/>
          <w:szCs w:val="32"/>
        </w:rPr>
        <w:t>11:28-30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負主的軛是輕省的，人只要有柔和謙卑，只是同主同軛，雖然可能有勞苦，但仍是輕省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事奉是不徒然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226695</wp:posOffset>
                </wp:positionV>
                <wp:extent cx="1292225" cy="1374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280" cy="12731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27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08.25pt;mso-wrap-distance-left:9.05pt;mso-wrap-distance-right:9.05pt;mso-wrap-distance-top:0pt;mso-wrap-distance-bottom:0pt;margin-top:17.8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7280" cy="12731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27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說：「事奉神是徒然的，遵守神所吩咐的，在萬軍之耶和華面前苦苦齋戒，有什麼益處呢？」」瑪</w:t>
      </w:r>
      <w:r>
        <w:rPr>
          <w:rFonts w:eastAsia="標楷體" w:cs="標楷體" w:ascii="標楷體" w:hAnsi="標楷體"/>
          <w:sz w:val="32"/>
          <w:szCs w:val="32"/>
        </w:rPr>
        <w:t>3:14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時，敬畏耶和華的彼此談論，耶和華側耳而聽，且有紀念冊在他面前，記錄那敬畏耶和華、思念他名的人。萬軍之耶和華說：「在我所定的日子，他們必屬我，特特歸我。我必憐恤他們，如同人憐恤服事自己的兒子。那時你們必歸回，將善人和惡人，事奉神的和不事奉神的，分別出來。」瑪</w:t>
      </w:r>
      <w:r>
        <w:rPr>
          <w:rFonts w:eastAsia="標楷體" w:cs="標楷體" w:ascii="標楷體" w:hAnsi="標楷體"/>
          <w:sz w:val="32"/>
          <w:szCs w:val="32"/>
        </w:rPr>
        <w:t>3:16-1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事奉方向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我們又如何選取自己的事奉路向呢？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謹守崗位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作父親的，不要惹兒女的氣，只要照著主的教訓和警戒養育他們。你們作僕人的，要懼怕戰兢，用誠實的心聽從你們肉身的主人，好像聽從基督一般。不要只在眼前事奉，像是討人喜歡的，要像基督的僕人，從心裡遵行神的旨意。甘心事奉，好像服事主，不像服事人。」弗</w:t>
      </w:r>
      <w:r>
        <w:rPr>
          <w:rFonts w:eastAsia="標楷體" w:cs="標楷體" w:ascii="標楷體" w:hAnsi="標楷體"/>
          <w:sz w:val="32"/>
          <w:szCs w:val="32"/>
        </w:rPr>
        <w:t>6:4-7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無論有沒有教會的事奉崗位，我們選擇事奉神或不事奉，我們在地上仍有我們的身份，如作父母、有作兒女、有作僕人、有作主人的，要在神面前做好自己的角色已是事奉神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帶領揀選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從前留你在革哩底，是要你將那沒有辦完的事都辦整齊了，又照我所吩咐你的，在各城設立長老。」多</w:t>
      </w:r>
      <w:r>
        <w:rPr>
          <w:rFonts w:eastAsia="標楷體" w:cs="標楷體" w:ascii="標楷體" w:hAnsi="標楷體"/>
          <w:sz w:val="32"/>
          <w:szCs w:val="32"/>
        </w:rPr>
        <w:t>1: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給地上教會作帶領有權柄，可以揀選一些人承擔一些職份；而聖經也教導我們要學順服的功課，若教會有需要，帶領有看見，可能揀選你承擔一些崗位，人應當以甘心樂意的心行上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會眾揀選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67655</wp:posOffset>
                </wp:positionH>
                <wp:positionV relativeFrom="paragraph">
                  <wp:posOffset>173355</wp:posOffset>
                </wp:positionV>
                <wp:extent cx="1186180" cy="14325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3615" cy="13220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61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4pt;height:112.8pt;mso-wrap-distance-left:9.05pt;mso-wrap-distance-right:9.05pt;mso-wrap-distance-top:0pt;mso-wrap-distance-bottom:0pt;margin-top:13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3615" cy="13220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361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十二使徒叫眾門徒來，對他們說：「我們撇下神的道去管理飯食，原是不合宜的。所以弟兄們，當從你們中間選出七個有好名聲、被聖靈充滿、智慧充足的人，我們就派他們管理這事。但我們要專心以祈禱、傳道為事。」大眾都喜悅這話，就揀選了司提反，乃是大有信心、聖靈充滿的人，又揀選腓利、伯羅哥羅、尼迦挪、提門、巴米拿，並進猶太教的安提阿人尼哥拉，」徒</w:t>
      </w:r>
      <w:r>
        <w:rPr>
          <w:rFonts w:eastAsia="標楷體" w:cs="標楷體" w:ascii="標楷體" w:hAnsi="標楷體"/>
          <w:sz w:val="32"/>
          <w:szCs w:val="32"/>
        </w:rPr>
        <w:t>6:2-5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全眾也可以揀選某一些人承接某一些事奉，他們也有屬靈的眼光，若某一肢體承接某事奉，但整體會眾也覺不適合，此人的名聲不好，我們也當留心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真神揀選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掃羅行路，將到大馬色，忽然從天上發光，四面照著他。」徒</w:t>
      </w:r>
      <w:r>
        <w:rPr>
          <w:rFonts w:eastAsia="標楷體" w:cs="標楷體" w:ascii="標楷體" w:hAnsi="標楷體"/>
          <w:sz w:val="32"/>
          <w:szCs w:val="32"/>
        </w:rPr>
        <w:t>9: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主對亞拿尼亞說：「你只管去！他是我所揀選的器皿，要在外邦人和君王，並以色列人面前宣揚我的名。我也要指示他，為我的名必須受許多的苦難。」」徒</w:t>
      </w:r>
      <w:r>
        <w:rPr>
          <w:rFonts w:eastAsia="標楷體" w:cs="標楷體" w:ascii="標楷體" w:hAnsi="標楷體"/>
          <w:sz w:val="32"/>
          <w:szCs w:val="32"/>
        </w:rPr>
        <w:t>9:15-1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奉神旨意，作基督耶穌使徒的保羅，寫信給在以弗所的聖徒，就是在基督耶穌裡有忠心的人。」弗</w:t>
      </w:r>
      <w:r>
        <w:rPr>
          <w:rFonts w:eastAsia="標楷體" w:cs="標楷體" w:ascii="標楷體" w:hAnsi="標楷體"/>
          <w:sz w:val="32"/>
          <w:szCs w:val="32"/>
        </w:rPr>
        <w:t>1: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有些職份，例如使徒、傳道的、先知的、是刻意揀選，呼召那人出來終身全職事奉祂！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聖靈感動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凡有智慧、心裡受感的婦女就紡山羊毛。」出</w:t>
      </w:r>
      <w:r>
        <w:rPr>
          <w:rFonts w:eastAsia="標楷體" w:cs="標楷體" w:ascii="標楷體" w:hAnsi="標楷體"/>
          <w:sz w:val="32"/>
          <w:szCs w:val="32"/>
        </w:rPr>
        <w:t>35:2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事奉主、禁食的時候，聖靈說：「要為我分派巴拿巴和掃羅，去做我召他們所做的工。」」徒</w:t>
      </w:r>
      <w:r>
        <w:rPr>
          <w:rFonts w:eastAsia="標楷體" w:cs="標楷體" w:ascii="標楷體" w:hAnsi="標楷體"/>
          <w:sz w:val="32"/>
          <w:szCs w:val="32"/>
        </w:rPr>
        <w:t>13:2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有時聖靈會感動人如何為主事奉神，要留意聖靈的聲音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當然信徒可以消滅聖靈感動，他也可以濫用「感動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其實是自己的感受，而不是聖靈感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來滿足自己的意思。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聖靈也令人想起主的話，聖靈會用神話指引我們如何行信仰的路，若那人多讀聖經，主的話題醒時，他必能認出這意思是從聖經而來，不是自己的意思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察驗需要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看見神家需要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大衛王對會眾說：「我兒子所羅門是神特選的，還年幼嬌嫩；這工程甚大，因這殿不是為人，乃是為耶和華  神建造的。我為我神的殿已經盡力，預備金子做金器，銀子做銀器，銅做銅器，鐵做鐵器，木做木器，還有紅瑪瑙可鑲嵌的寶石，彩石和一切的寶石，並許多漢白玉。」代上</w:t>
      </w:r>
      <w:r>
        <w:rPr>
          <w:rFonts w:eastAsia="標楷體" w:cs="標楷體" w:ascii="標楷體" w:hAnsi="標楷體"/>
          <w:sz w:val="32"/>
          <w:szCs w:val="32"/>
        </w:rPr>
        <w:t>29:1-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金子做金器，銀子做銀器，並藉匠人的手製造一切。今日有誰樂意將自己獻給耶和華呢？」於是，眾族長和以色列各支派的首領、千夫長、百夫長，並監管王工的官長，都樂意獻上。他們為神殿的使用獻上金子五千他連得零一萬達利克，銀子一萬他連得，銅一萬八千他連得，鐵十萬他連得。」代上</w:t>
      </w:r>
      <w:r>
        <w:rPr>
          <w:rFonts w:eastAsia="標楷體" w:cs="標楷體" w:ascii="標楷體" w:hAnsi="標楷體"/>
          <w:sz w:val="32"/>
          <w:szCs w:val="32"/>
        </w:rPr>
        <w:t>29:5-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的羊在諸山間、在各高岡上流離，在全地上分散，無人去尋，無人去找。」結</w:t>
      </w:r>
      <w:r>
        <w:rPr>
          <w:rFonts w:eastAsia="標楷體" w:cs="標楷體" w:ascii="標楷體" w:hAnsi="標楷體"/>
          <w:sz w:val="32"/>
          <w:szCs w:val="32"/>
        </w:rPr>
        <w:t>34: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昔日大衛及會眾看到聖殿需要，願奉獻己物事奉神，今天我們又看到神的家有什麼需要呢？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自己甘心擺上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這些人誠心樂意獻給耶和華，百姓就歡喜，大衛王也大大歡喜。」代上</w:t>
      </w:r>
      <w:r>
        <w:rPr>
          <w:rFonts w:eastAsia="標楷體" w:cs="標楷體" w:ascii="標楷體" w:hAnsi="標楷體"/>
          <w:sz w:val="32"/>
          <w:szCs w:val="32"/>
        </w:rPr>
        <w:t>29: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又聽見主的聲音說：「我可以差遣誰呢？誰肯為我們去呢？」我說：「我在這裡，請差遣我！」」賽</w:t>
      </w:r>
      <w:r>
        <w:rPr>
          <w:rFonts w:eastAsia="標楷體" w:cs="標楷體" w:ascii="標楷體" w:hAnsi="標楷體"/>
          <w:sz w:val="32"/>
          <w:szCs w:val="32"/>
        </w:rPr>
        <w:t>6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作為神家的一份子，我們是看到裏面的需要，我們是可以自己甘心擺上，可能最終如大衛想為神建殿，但最後神不許，但神也悅納我們為祂的心的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盡己恩賜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察驗神給你的恩賜（可參考關乎恩賜的附篇）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為要成全聖徒，各盡其職，建立基督的身體，直等到我們眾人在真道上同歸於一，認識神的兒子，得以長大成人，滿有基督長成的身量，」弗</w:t>
      </w:r>
      <w:r>
        <w:rPr>
          <w:rFonts w:eastAsia="標楷體" w:cs="標楷體" w:ascii="標楷體" w:hAnsi="標楷體"/>
          <w:sz w:val="32"/>
          <w:szCs w:val="32"/>
        </w:rPr>
        <w:t>4:12-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〜留心神給你有甚麼恩賜，例如教導的，傳福音的，執事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處理事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治理的，勸化的，憐憫的，愛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ascii="標楷體" w:hAnsi="標楷體" w:cs="標楷體" w:eastAsia="標楷體"/>
          <w:sz w:val="32"/>
          <w:szCs w:val="32"/>
        </w:rPr>
        <w:t>別人也感覺到，而你的導師，傳道人也發現，你自己曾也運用，神也給你能力的，就按你的恩賜選取你事奉的路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按神賜的信心踏上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憑著所賜我的恩對你們各人說：不要看自己過於所當看的，要照著神所分給各人信心的大小，看得合乎中道。」羅</w:t>
      </w:r>
      <w:r>
        <w:rPr>
          <w:rFonts w:eastAsia="標楷體" w:cs="標楷體" w:ascii="標楷體" w:hAnsi="標楷體"/>
          <w:sz w:val="32"/>
          <w:szCs w:val="32"/>
        </w:rPr>
        <w:t>12: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518285" cy="150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0" cy="14109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18.4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3500" cy="14109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有時，我們會在某事奉的選取會有膽怯的，嘗試運用神給你信心的大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不是自信心，而是神給你的信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你認為神會給你這恩賜事奉的，就按信心踏上。神給你的信心不是這方面的事奉，也甘心順服，不要比較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聖經原則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初入教的不宜作帶領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初入教的不可作監督，恐怕他自高自大，就落在魔鬼所受的刑罰裡。」提前</w:t>
      </w:r>
      <w:r>
        <w:rPr>
          <w:rFonts w:eastAsia="標楷體" w:cs="標楷體" w:ascii="標楷體" w:hAnsi="標楷體"/>
          <w:sz w:val="32"/>
          <w:szCs w:val="32"/>
        </w:rPr>
        <w:t>3: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生命不好的難擔事奉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作執事的，也是如此：必須端莊，不一口兩舌，不好喝酒，不貪不義之財；要存清潔的良心，固守真道的奧秘。這等人也要先受試驗，若沒有可責之處，然後叫他們作執事。女執事（原文作女人）也是如此：必須端莊，不說讒言，有節制，凡事忠心。執事只要作一個婦人的丈夫，好好管理兒女和自己的家。」提前</w:t>
      </w:r>
      <w:r>
        <w:rPr>
          <w:rFonts w:eastAsia="標楷體" w:cs="標楷體" w:ascii="標楷體" w:hAnsi="標楷體"/>
          <w:sz w:val="32"/>
          <w:szCs w:val="32"/>
        </w:rPr>
        <w:t>3:8-12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然而主的僕人不可爭競，只要溫溫和和的待眾人，善於教導，存心忍耐，用溫柔勸戒那抵擋的人；或者神給他們悔改的心，可以明白真道，叫他們這已經被魔鬼任意擄去的，可以醒悟，脫離他的網羅。」提後</w:t>
      </w:r>
      <w:r>
        <w:rPr>
          <w:rFonts w:eastAsia="標楷體" w:cs="標楷體" w:ascii="標楷體" w:hAnsi="標楷體"/>
          <w:sz w:val="32"/>
          <w:szCs w:val="32"/>
        </w:rPr>
        <w:t>2:24-26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要追求與眾人和睦，並要追求聖潔；非聖潔沒有人能見主。」來</w:t>
      </w:r>
      <w:r>
        <w:rPr>
          <w:rFonts w:eastAsia="標楷體" w:cs="標楷體" w:ascii="標楷體" w:hAnsi="標楷體"/>
          <w:sz w:val="32"/>
          <w:szCs w:val="32"/>
        </w:rPr>
        <w:t>12:14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文鼎粗隸;金梅毛隸書" w:hAnsi="文鼎粗隸;金梅毛隸書" w:eastAsia="文鼎粗隸;金梅毛隸書"/>
          <w:sz w:val="48"/>
          <w:szCs w:val="48"/>
        </w:rPr>
        <w:t>附加資料</w:t>
      </w:r>
      <w:r>
        <w:rPr>
          <w:rFonts w:eastAsia="文鼎粗隸;金梅毛隸書" w:ascii="文鼎粗隸;金梅毛隸書" w:hAnsi="文鼎粗隸;金梅毛隸書"/>
          <w:sz w:val="48"/>
          <w:szCs w:val="48"/>
        </w:rPr>
        <w:t>1</w:t>
      </w:r>
      <w:r>
        <w:rPr>
          <w:rFonts w:ascii="文鼎粗隸;金梅毛隸書" w:hAnsi="文鼎粗隸;金梅毛隸書" w:eastAsia="文鼎粗隸;金梅毛隸書"/>
          <w:sz w:val="48"/>
          <w:szCs w:val="48"/>
        </w:rPr>
        <w:t>：關乎恩賜</w:t>
      </w:r>
    </w:p>
    <w:p>
      <w:pPr>
        <w:pStyle w:val="Normal"/>
        <w:spacing w:lineRule="auto" w:line="360"/>
        <w:ind w:left="360" w:hanging="0"/>
        <w:jc w:val="center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 xml:space="preserve">恩賜的意義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你們也是如此，既是切慕屬靈的恩賜，就當求多得造就教會的恩賜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4: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24904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4" w:dyaOrig="258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2.45pt;height:82pt" filled="f" o:ole="">
                                  <v:imagedata r:id="rId13" o:title=""/>
                                </v:shape>
                                <o:OLEObject Type="Embed" ProgID="" ShapeID="ole_rId12" DrawAspect="Content" ObjectID="_1422282933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35pt;height:99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4" w:dyaOrig="2583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82.45pt;height:82pt" filled="f" o:ole="">
                            <v:imagedata r:id="rId15" o:title=""/>
                          </v:shape>
                          <o:OLEObject Type="Embed" ProgID="" ShapeID="ole_rId14" DrawAspect="Content" ObjectID="_1249741007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我們各人蒙恩，都是照基督所量給各人的恩賜。所以經上說：他升上高天的時候，擄掠了仇敵，將各樣的恩賜賞給人。（既說升上，豈不是先降在地下嗎？那降下的，就是遠升諸天之上要充滿萬有的。）他所賜的，有使徒，有先知，有傳福音的，有牧師和教師，為要成全聖徒，各盡其職，建立基督的身體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弗</w:t>
      </w:r>
      <w:r>
        <w:rPr>
          <w:rFonts w:eastAsia="標楷體" w:cs="標楷體" w:ascii="標楷體" w:hAnsi="標楷體"/>
          <w:sz w:val="32"/>
          <w:szCs w:val="32"/>
        </w:rPr>
        <w:t>4:7-1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恩賜</w:t>
      </w:r>
      <w:r>
        <w:rPr>
          <w:rFonts w:eastAsia="標楷體" w:cs="標楷體" w:ascii="標楷體" w:hAnsi="標楷體"/>
          <w:sz w:val="32"/>
          <w:szCs w:val="32"/>
        </w:rPr>
        <w:t>(Gift)</w:t>
      </w:r>
      <w:r>
        <w:rPr>
          <w:rFonts w:ascii="標楷體" w:hAnsi="標楷體" w:cs="標楷體" w:eastAsia="標楷體"/>
          <w:sz w:val="32"/>
          <w:szCs w:val="32"/>
        </w:rPr>
        <w:t>與恩典有關，主給我們恩賜主要的目的：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裝備聖徒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各盡其職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建立教會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原來施予恩賜的主要目的為建立基督的身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教會，教會可以在恩典下成長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恩賜的配搭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順服安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這一切都是這位聖靈所運行、隨己意分給各人的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聖靈隨自己意思分給各人，所以人都順服聖靈的安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各人有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我們各人蒙恩，都是照基督所量給各人的恩賜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弗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我們每個人也有的，不要說自己沒恩賜，可能是未發掘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人願意傳福音，建立教會時，神會隨己意分給各人可承擔事奉，那時可能人才發現的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嘗試多服事肢體，建立教會，慢慢會顯露神給你的力量、能力與恩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不是自己天生的才幹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旁人也會感受到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互有不同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功用也有分別，神卻是一位，在眾人裡面運行一切的事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6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就如身子是一個，卻有許多肢體；而且肢體雖多，仍是一個身子；基督也是這樣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12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若全身是眼，從那裡聽聲呢？若全身是耳，從那裡聞味呢？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17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每個人有的，可能不同，但不用比較，彼此也有用的，是不可缺少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像有手仍不能少眼，有眼仍不能少耳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仍是一身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但如今肢體是多的，身子卻是一個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20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免得身上分門別類，總要肢體彼此相顧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25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但我們仍是在一個基督的身子，不要分門別類，互相也重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互相配搭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身上肢體，我們看為不體面的，越發給他加上體面；不俊美的，越發得著俊美。我們俊美的肢體，自然用不著裝飾；但神配搭這身子，把加倍的體面給那有缺欠的肢體，免得身上分門別類，總要肢體彼此相顧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23-2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應有的心態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切慕追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你們也是如此，既是切慕屬靈的恩賜，就當求多得造就教會的恩賜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4:1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先為教會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222250</wp:posOffset>
                </wp:positionV>
                <wp:extent cx="114554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99" w:dyaOrig="88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4.3pt;height:90pt" filled="f" o:ole="">
                                  <v:imagedata r:id="rId17" o:title=""/>
                                </v:shape>
                                <o:OLEObject Type="Embed" ProgID="" ShapeID="ole_rId16" DrawAspect="Content" ObjectID="_638323378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2pt;height:99.7pt;mso-wrap-distance-left:9.05pt;mso-wrap-distance-right:9.05pt;mso-wrap-distance-top:0pt;mso-wrap-distance-bottom:0pt;margin-top:17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99" w:dyaOrig="88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4.3pt;height:90pt" filled="f" o:ole="">
                            <v:imagedata r:id="rId19" o:title=""/>
                          </v:shape>
                          <o:OLEObject Type="Embed" ProgID="" ShapeID="ole_rId18" DrawAspect="Content" ObjectID="_718167898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你們要追求愛，也要切慕屬靈的恩賜，其中更要羨慕的，是作先知講道（原文作：是說預言；下同）那說方言的，原不是對人說，乃是對神說，因為沒有人聽出來。然而，他在心靈裡卻是講說各樣的奧秘。但作先知講道的，是對人說，要造就、安慰、勸勉人。說方言的，是造就自己；作先知講道的，乃是造就教會。我願意你們都說方言，更願意你們作先知講道；因為說方言的，若不繙出來，使教會被造就，那作先知講道的，就比他強了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4:1-5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信徒當先求的不是為己，而是求有可建立教會的恩賜，昔日人追求方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對神講奧秘的言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只是為自己，保羅勸他們當求先知講道之能，才能建立教會</w:t>
      </w:r>
      <w:r>
        <w:rPr>
          <w:rFonts w:eastAsia="標楷體" w:cs="標楷體" w:ascii="標楷體" w:hAnsi="標楷體"/>
          <w:sz w:val="32"/>
          <w:szCs w:val="32"/>
        </w:rPr>
        <w:t>!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忠心服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各人要照所得的恩賜彼此服事，作神百般恩賜的好管家。若有講道的，要按著神的聖言講；若有服事人的，要按著神所賜的力量服事，叫神在凡事上因耶穌基督得榮耀。原來榮耀、權能都是他的，直到永永遠遠。阿們！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彼前</w:t>
      </w:r>
      <w:r>
        <w:rPr>
          <w:rFonts w:eastAsia="標楷體" w:cs="標楷體" w:ascii="標楷體" w:hAnsi="標楷體"/>
          <w:sz w:val="32"/>
          <w:szCs w:val="32"/>
        </w:rPr>
        <w:t>4:10-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神給了我們恩賜，不是不用的，是要管理運用，如忠心的管教一樣，不要收在地裏不用，反倒忠心用作服事教會，服事肢體身上</w:t>
      </w:r>
      <w:r>
        <w:rPr>
          <w:rFonts w:eastAsia="標楷體" w:cs="標楷體" w:ascii="標楷體" w:hAnsi="標楷體"/>
          <w:sz w:val="32"/>
          <w:szCs w:val="32"/>
        </w:rPr>
        <w:t>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481955</wp:posOffset>
                </wp:positionH>
                <wp:positionV relativeFrom="paragraph">
                  <wp:posOffset>147955</wp:posOffset>
                </wp:positionV>
                <wp:extent cx="124777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32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2.35pt;height:70.8pt" filled="f" o:ole="">
                                  <v:imagedata r:id="rId21" o:title=""/>
                                </v:shape>
                                <o:OLEObject Type="Embed" ProgID="" ShapeID="ole_rId20" DrawAspect="Content" ObjectID="_1708867764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5pt;height:81.7pt;mso-wrap-distance-left:9.05pt;mso-wrap-distance-right:9.05pt;mso-wrap-distance-top:0pt;mso-wrap-distance-bottom:0pt;margin-top:11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32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2.35pt;height:70.8pt" filled="f" o:ole="">
                            <v:imagedata r:id="rId23" o:title=""/>
                          </v:shape>
                          <o:OLEObject Type="Embed" ProgID="" ShapeID="ole_rId22" DrawAspect="Content" ObjectID="_1605375378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仍要努力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恩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命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令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服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彼此服事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加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:13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勸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彼此勸勉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:25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施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要施出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林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9:7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教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要教導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太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8:19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憐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以恩慈相待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弗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:32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信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憑信行事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林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:7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傳福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要作主見証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徒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:8)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信徒即使覺沒有恩賜，但仍要行神的吩咐，沒有勸勉恩賜，仍要彼此勸勉，這是主的吩咐，無論有沒有恩賜，仍要努力去作</w:t>
      </w:r>
      <w:r>
        <w:rPr>
          <w:rFonts w:eastAsia="標楷體" w:cs="標楷體" w:ascii="標楷體" w:hAnsi="標楷體"/>
          <w:sz w:val="32"/>
          <w:szCs w:val="32"/>
        </w:rPr>
        <w:t>!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恩賜的類別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使徒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神在教會所設立的：第一是使徒，第二是先知，第三是教師，其次是行異能的，再次是得恩賜醫病的，幫助人的，治理事的，說方言的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28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所以，主耶穌在我們中間始終出入的時候，就是從約翰施洗起，直到主離開我們被接上升的日子為止，必須從那常與我們作伴的人中立一位與我們同作耶穌復活的見證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徒</w:t>
      </w:r>
      <w:r>
        <w:rPr>
          <w:rFonts w:eastAsia="標楷體" w:cs="標楷體" w:ascii="標楷體" w:hAnsi="標楷體"/>
          <w:sz w:val="32"/>
          <w:szCs w:val="32"/>
        </w:rPr>
        <w:t>1:21-22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我們若忽略這麼大的救恩，怎能逃罪呢？這救恩起先是主親自講的，後來是聽見的人給我們證實了。神又按自己的旨意，用神蹟、奇事和百般的異能，並聖靈的恩賜，同他們作見證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標楷體" w:ascii="標楷體" w:hAnsi="標楷體"/>
          <w:sz w:val="32"/>
          <w:szCs w:val="32"/>
        </w:rPr>
        <w:t>2:3-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昔日有使徒恩賜的人必須是見過主復活的門徒，他的工作是要證明主是復活的主，並建立教會，他有趕鬼及治病能力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但今天主復活的見證已記在聖經中，已沒有人再可見證主復活，教會的根基已建立，所以使徒的恩賜也不出現了</w:t>
      </w:r>
      <w:r>
        <w:rPr>
          <w:rFonts w:eastAsia="標楷體" w:cs="標楷體" w:ascii="標楷體" w:hAnsi="標楷體"/>
          <w:sz w:val="32"/>
          <w:szCs w:val="32"/>
        </w:rPr>
        <w:t>!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先知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你們要追求愛，也要切慕屬靈的恩賜，其中更要羨慕的，是作先知講道（原文作：是說預言；下同）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4: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在新約聖經還未形成時，有些信徒，神姶他能力，可以直接啟示神的話及說預言的，他們有講道之能，但新約形成後，此恩賜似乎也在教會歷史中不再見了</w:t>
      </w:r>
      <w:r>
        <w:rPr>
          <w:rFonts w:eastAsia="標楷體" w:cs="標楷體" w:ascii="標楷體" w:hAnsi="標楷體"/>
          <w:sz w:val="32"/>
          <w:szCs w:val="32"/>
        </w:rPr>
        <w:t>!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傳福音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所賜的，有使徒，有先知，有傳福音的，有牧師和教師。」弗</w:t>
      </w:r>
      <w:r>
        <w:rPr>
          <w:rFonts w:eastAsia="標楷體" w:cs="標楷體" w:ascii="標楷體" w:hAnsi="標楷體"/>
          <w:sz w:val="32"/>
          <w:szCs w:val="32"/>
        </w:rPr>
        <w:t>4: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有些人在佈道上有很好果效，像傳福音的腓利一樣，但有些信徒或許覺得自己沒有此恩賜，但仍有責任傳神的道的</w:t>
      </w:r>
      <w:r>
        <w:rPr>
          <w:rFonts w:eastAsia="標楷體" w:cs="標楷體" w:ascii="標楷體" w:hAnsi="標楷體"/>
          <w:sz w:val="32"/>
          <w:szCs w:val="32"/>
        </w:rPr>
        <w:t>!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牧養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710555</wp:posOffset>
                </wp:positionH>
                <wp:positionV relativeFrom="paragraph">
                  <wp:posOffset>590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5" w:dyaOrig="293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6.7pt;height:62.85pt" filled="f" o:ole="">
                                  <v:imagedata r:id="rId25" o:title=""/>
                                </v:shape>
                                <o:OLEObject Type="Embed" ProgID="" ShapeID="ole_rId24" DrawAspect="Content" ObjectID="_341291572" r:id="rId2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4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5" w:dyaOrig="293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56.7pt;height:62.85pt" filled="f" o:ole="">
                            <v:imagedata r:id="rId27" o:title=""/>
                          </v:shape>
                          <o:OLEObject Type="Embed" ProgID="" ShapeID="ole_rId26" DrawAspect="Content" ObjectID="_920422931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所賜的，有使徒，有先知，有傳福音的，有牧師和教師，」弗</w:t>
      </w:r>
      <w:r>
        <w:rPr>
          <w:rFonts w:eastAsia="標楷體" w:cs="標楷體" w:ascii="標楷體" w:hAnsi="標楷體"/>
          <w:sz w:val="32"/>
          <w:szCs w:val="32"/>
        </w:rPr>
        <w:t>4: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「牧師」有餵養，照顧神的群羊恩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教導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所賜的，有使徒，有先知，有傳福音的，有牧師和教師，」弗</w:t>
      </w:r>
      <w:r>
        <w:rPr>
          <w:rFonts w:eastAsia="標楷體" w:cs="標楷體" w:ascii="標楷體" w:hAnsi="標楷體"/>
          <w:sz w:val="32"/>
          <w:szCs w:val="32"/>
        </w:rPr>
        <w:t>4:1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「教師」這是教導人明白神話之恩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執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或作執事，就當專一執事；或作教導的，就當專一教導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羅</w:t>
      </w:r>
      <w:r>
        <w:rPr>
          <w:rFonts w:eastAsia="標楷體" w:cs="標楷體" w:ascii="標楷體" w:hAnsi="標楷體"/>
          <w:sz w:val="32"/>
          <w:szCs w:val="32"/>
        </w:rPr>
        <w:t>12:7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神在教會所設立的：第一是使徒，第二是先知，第三是教師，其次是行異能的，再次是得恩賜醫病的，幫助人的，治理事的，說方言的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2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執事有服事的意恩，有一些人信主後很樂意服事幫助別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治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或作勸化的，就當專一勸化；施捨的，就當誠實；治理的，就當殷勤；憐憫人的，就當甘心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羅</w:t>
      </w:r>
      <w:r>
        <w:rPr>
          <w:rFonts w:eastAsia="標楷體" w:cs="標楷體" w:ascii="標楷體" w:hAnsi="標楷體"/>
          <w:sz w:val="32"/>
          <w:szCs w:val="32"/>
        </w:rPr>
        <w:t>12:1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在行政及管理教會上有恩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253355</wp:posOffset>
                </wp:positionH>
                <wp:positionV relativeFrom="paragraph">
                  <wp:posOffset>59055</wp:posOffset>
                </wp:positionV>
                <wp:extent cx="1427480" cy="1394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394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6" w:dyaOrig="286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6.45pt;height:101.1pt" filled="f" o:ole="">
                                  <v:imagedata r:id="rId29" o:title=""/>
                                </v:shape>
                                <o:OLEObject Type="Embed" ProgID="" ShapeID="ole_rId28" DrawAspect="Content" ObjectID="_2127337814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4pt;height:109.8pt;mso-wrap-distance-left:9.05pt;mso-wrap-distance-right:9.05pt;mso-wrap-distance-top:0pt;mso-wrap-distance-bottom:0pt;margin-top:4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6" w:dyaOrig="286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6.45pt;height:101.1pt" filled="f" o:ole="">
                            <v:imagedata r:id="rId31" o:title=""/>
                          </v:shape>
                          <o:OLEObject Type="Embed" ProgID="" ShapeID="ole_rId30" DrawAspect="Content" ObjectID="_1231239142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 xml:space="preserve">勸化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或作勸化的，就當專一勸化；施捨的，就當誠實；治理的，就當殷勤；憐憫人的，就當甘心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羅</w:t>
      </w:r>
      <w:r>
        <w:rPr>
          <w:rFonts w:eastAsia="標楷體" w:cs="標楷體" w:ascii="標楷體" w:hAnsi="標楷體"/>
          <w:sz w:val="32"/>
          <w:szCs w:val="32"/>
        </w:rPr>
        <w:t>12: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勸化原來有勸告，提醒別人意思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I.</w:t>
      </w:r>
      <w:r>
        <w:rPr>
          <w:rFonts w:ascii="標楷體" w:hAnsi="標楷體" w:cs="標楷體" w:eastAsia="標楷體"/>
          <w:sz w:val="32"/>
          <w:szCs w:val="32"/>
        </w:rPr>
        <w:t>憐恤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對人特別關心，有憐憫及行動愛對方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J.</w:t>
      </w:r>
      <w:r>
        <w:rPr>
          <w:rFonts w:ascii="標楷體" w:hAnsi="標楷體" w:cs="標楷體" w:eastAsia="標楷體"/>
          <w:sz w:val="32"/>
          <w:szCs w:val="32"/>
        </w:rPr>
        <w:t>施捨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甘心樂意用金錢、財物施予別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K.</w:t>
      </w:r>
      <w:r>
        <w:rPr>
          <w:rFonts w:ascii="標楷體" w:hAnsi="標楷體" w:cs="標楷體" w:eastAsia="標楷體"/>
          <w:sz w:val="32"/>
          <w:szCs w:val="32"/>
        </w:rPr>
        <w:t>智慧的言語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這人蒙聖靈賜他智慧的言語，那人也蒙這位聖靈賜他知識的言語，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有特別屬靈滲透力，能用智慧的說話來教導、幫助別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L.</w:t>
      </w:r>
      <w:r>
        <w:rPr>
          <w:rFonts w:ascii="標楷體" w:hAnsi="標楷體" w:cs="標楷體" w:eastAsia="標楷體"/>
          <w:sz w:val="32"/>
          <w:szCs w:val="32"/>
        </w:rPr>
        <w:t>信心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又有一人蒙這位聖靈賜他信心，還有一人蒙這位聖靈賜他醫病的恩賜，」林前 </w:t>
      </w:r>
      <w:r>
        <w:rPr>
          <w:rFonts w:eastAsia="標楷體" w:cs="標楷體" w:ascii="標楷體" w:hAnsi="標楷體"/>
          <w:sz w:val="32"/>
          <w:szCs w:val="32"/>
        </w:rPr>
        <w:t>12:9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有些肢體是對神、對禱告特別有信心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M.</w:t>
      </w:r>
      <w:r>
        <w:rPr>
          <w:rFonts w:ascii="標楷體" w:hAnsi="標楷體" w:cs="標楷體" w:eastAsia="標楷體"/>
          <w:sz w:val="32"/>
          <w:szCs w:val="32"/>
        </w:rPr>
        <w:t>辨別諸靈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又叫一人能行異能，又叫一人能作先知，又叫一人能辨別諸靈，又叫一人能說方言，又叫一人能繙方言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10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能分別是靈的工作或是邪靈工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N.</w:t>
      </w:r>
      <w:r>
        <w:rPr>
          <w:rFonts w:ascii="標楷體" w:hAnsi="標楷體" w:cs="標楷體" w:eastAsia="標楷體"/>
          <w:sz w:val="32"/>
          <w:szCs w:val="32"/>
        </w:rPr>
        <w:t>方言及翻方言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又叫一人能行異能，又叫一人能作先知，又叫一人能辨別諸靈，又叫一人能說方言，又叫一人能繙方言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10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在使徒行傳中，看見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方言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的意思是說別國的話，令人感到驚訝及希奇，是為作見証有的，而有不少宣教士以前不懂別國的話，但踏上宣教後，神給他有說別國話的能力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章題及的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方言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似乎是指對神說的話，別人聽不到，但聖經沒多題，我們也難知道是甚麼，但肯定是此恩賜不是為作見證，為建立教會，只是造就自己，保羅也勸勉信徒應多追求其它造就教會的恩賜，強如方言的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翻方言是神賜下翻譯方言的恩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O.</w:t>
      </w:r>
      <w:r>
        <w:rPr>
          <w:rFonts w:ascii="標楷體" w:hAnsi="標楷體" w:cs="標楷體" w:eastAsia="標楷體"/>
          <w:sz w:val="32"/>
          <w:szCs w:val="32"/>
        </w:rPr>
        <w:t>神蹟及醫病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神在教會所設立的：第一是使徒，第二是先知，第三是教師，其次是行異能的，再次是得恩賜醫病的，幫助人的，治理事的，說方言的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2:28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昔日此恩賜多在使徒中間出現；而人能祈禱求得治是可以的，但一次成就不等於有此恩賜，因為有醫病恩賜的人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像主及使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但凡人來到他們面前時，他們必醫好，有時不用祈禱，一句吩咐就可以，但縱觀今天似乎在世代中有神蹟及得醫治的祈禱經歷，似乎卻沒有凡吩咐皆可得治的信徒出現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P.</w:t>
      </w:r>
      <w:r>
        <w:rPr>
          <w:rFonts w:ascii="標楷體" w:hAnsi="標楷體" w:cs="標楷體" w:eastAsia="標楷體"/>
          <w:sz w:val="32"/>
          <w:szCs w:val="32"/>
        </w:rPr>
        <w:t>最大恩賜</w:t>
      </w:r>
      <w:r>
        <w:rPr>
          <w:rFonts w:eastAsia="標楷體" w:cs="標楷體" w:ascii="標楷體" w:hAnsi="標楷體"/>
          <w:sz w:val="32"/>
          <w:szCs w:val="32"/>
        </w:rPr>
        <w:t>---</w:t>
      </w:r>
      <w:r>
        <w:rPr>
          <w:rFonts w:ascii="標楷體" w:hAnsi="標楷體" w:cs="標楷體" w:eastAsia="標楷體"/>
          <w:sz w:val="32"/>
          <w:szCs w:val="32"/>
        </w:rPr>
        <w:t>愛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你們要切切的求那更大的恩賜。我現今把最妙的道指示你們。」林前 </w:t>
      </w:r>
      <w:r>
        <w:rPr>
          <w:rFonts w:eastAsia="標楷體" w:cs="標楷體" w:ascii="標楷體" w:hAnsi="標楷體"/>
          <w:sz w:val="32"/>
          <w:szCs w:val="32"/>
        </w:rPr>
        <w:t>12:31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如今常存的有信，有望，有愛這三樣，其中最大的是愛。」林前 </w:t>
      </w:r>
      <w:r>
        <w:rPr>
          <w:rFonts w:eastAsia="標楷體" w:cs="標楷體" w:ascii="標楷體" w:hAnsi="標楷體"/>
          <w:sz w:val="32"/>
          <w:szCs w:val="32"/>
        </w:rPr>
        <w:t>13:13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原來最大的恩賜是愛，我們即或沒有以上恩賜，但我們可追求這個更大的──愛！愛可建立自己，愛心也可造就別人，若我們中間有愛，眾人也可認出我們是主的門徒了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jc w:val="center"/>
        <w:rPr>
          <w:rFonts w:ascii="文鼎粗隸;金梅毛隸書" w:hAnsi="文鼎粗隸;金梅毛隸書" w:eastAsia="文鼎粗隸;金梅毛隸書" w:cs="標楷體"/>
          <w:sz w:val="48"/>
          <w:szCs w:val="48"/>
        </w:rPr>
      </w:pPr>
      <w:r>
        <w:rPr>
          <w:rFonts w:eastAsia="文鼎粗隸;金梅毛隸書" w:cs="標楷體" w:ascii="文鼎粗隸;金梅毛隸書" w:hAnsi="文鼎粗隸;金梅毛隸書"/>
          <w:sz w:val="48"/>
          <w:szCs w:val="48"/>
        </w:rPr>
      </w:r>
      <w:r>
        <w:br w:type="page"/>
      </w:r>
    </w:p>
    <w:p>
      <w:pPr>
        <w:pStyle w:val="Normal"/>
        <w:spacing w:lineRule="exact" w:line="460"/>
        <w:jc w:val="center"/>
        <w:rPr/>
      </w:pPr>
      <w:r>
        <w:rPr>
          <w:rFonts w:ascii="文鼎粗隸;金梅毛隸書" w:hAnsi="文鼎粗隸;金梅毛隸書" w:eastAsia="文鼎粗隸;金梅毛隸書"/>
          <w:sz w:val="48"/>
          <w:szCs w:val="48"/>
        </w:rPr>
        <w:t>附加資料</w:t>
      </w:r>
      <w:r>
        <w:rPr>
          <w:rFonts w:eastAsia="文鼎粗隸;金梅毛隸書" w:ascii="文鼎粗隸;金梅毛隸書" w:hAnsi="文鼎粗隸;金梅毛隸書"/>
          <w:sz w:val="48"/>
          <w:szCs w:val="48"/>
        </w:rPr>
        <w:t>2</w:t>
      </w:r>
      <w:r>
        <w:rPr>
          <w:rFonts w:ascii="文鼎粗隸;金梅毛隸書" w:hAnsi="文鼎粗隸;金梅毛隸書" w:eastAsia="文鼎粗隸;金梅毛隸書"/>
          <w:sz w:val="48"/>
          <w:szCs w:val="48"/>
        </w:rPr>
        <w:t>：恩 賜 調 查 表</w:t>
      </w:r>
    </w:p>
    <w:p>
      <w:pPr>
        <w:pStyle w:val="Normal"/>
        <w:spacing w:lineRule="exact" w:line="400"/>
        <w:jc w:val="center"/>
        <w:rPr/>
      </w:pPr>
      <w:r>
        <w:rPr>
          <w:b/>
        </w:rPr>
        <w:t>(</w:t>
      </w:r>
      <w:r>
        <w:rPr>
          <w:b/>
        </w:rPr>
        <w:t>源自</w:t>
      </w:r>
      <w:hyperlink r:id="rId32">
        <w:r>
          <w:rPr>
            <w:rStyle w:val="InternetLink"/>
            <w:b/>
          </w:rPr>
          <w:t>http://www.internationalcitychurch.org/download/gifts%20inventory%20chinese_107.doc</w:t>
        </w:r>
      </w:hyperlink>
      <w:r>
        <w:rPr>
          <w:b/>
        </w:rPr>
        <w:t>)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both"/>
        <w:rPr>
          <w:sz w:val="32"/>
          <w:szCs w:val="32"/>
        </w:rPr>
      </w:pPr>
      <w:r>
        <w:rPr>
          <w:sz w:val="32"/>
          <w:szCs w:val="32"/>
        </w:rPr>
        <w:t>評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﹕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０分表示沒有該項恩賜</w:t>
      </w:r>
    </w:p>
    <w:p>
      <w:pPr>
        <w:pStyle w:val="Normal"/>
        <w:spacing w:lineRule="exact" w:line="400"/>
        <w:ind w:firstLine="1920"/>
        <w:jc w:val="both"/>
        <w:rPr>
          <w:sz w:val="32"/>
          <w:szCs w:val="32"/>
        </w:rPr>
      </w:pPr>
      <w:r>
        <w:rPr>
          <w:sz w:val="32"/>
          <w:szCs w:val="32"/>
        </w:rPr>
        <w:t>１至５分表示擁有該項恩賜之多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1</w:t>
      </w:r>
      <w:r>
        <w:rPr>
          <w:sz w:val="32"/>
          <w:szCs w:val="32"/>
        </w:rPr>
        <w:t>低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5</w:t>
      </w:r>
      <w:r>
        <w:rPr>
          <w:sz w:val="32"/>
          <w:szCs w:val="32"/>
        </w:rPr>
        <w:t>最高</w:t>
      </w:r>
      <w:r>
        <w:rPr>
          <w:sz w:val="32"/>
          <w:szCs w:val="32"/>
        </w:rPr>
        <w:t>)</w:t>
      </w:r>
    </w:p>
    <w:p>
      <w:pPr>
        <w:pStyle w:val="Normal"/>
        <w:spacing w:lineRule="exact" w:line="400"/>
        <w:ind w:left="360" w:firstLine="360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請以禱告、誠實的心回答下列問題﹕</w:t>
      </w:r>
    </w:p>
    <w:p>
      <w:pPr>
        <w:pStyle w:val="Normal"/>
        <w:spacing w:lineRule="exact" w:line="40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擅長於在公眾場合演說、談話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喜歡鑽研聖經並以此為樂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喜歡分擔別人的情緒上或其他個人問題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比別人迅速知道當如何面對某一突發場合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一個當機立斷的人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知道某人有需要，你會立刻採取行動幫助他？</w:t>
      </w:r>
      <w:r>
        <w:rPr>
          <w:sz w:val="32"/>
          <w:szCs w:val="32"/>
        </w:rPr>
        <w:tab/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情願用錢幫助人，多過用勞力幫助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探望老、弱、病人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能夠相信一些別的基督徙較難相信或接受的事情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無人稱讚過你能夠把事情的是非曲直分得很清楚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具有向非基督徙作見證的慾望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唱歌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不對的情形之下，你有無一個負擔要指出不對之處，以圖改正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解答問題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別人喜歡向你請教該如何面對自己的難題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應用聖經的說話，多過單單去明白聖經的說話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感到有責任幫助別人作決定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覺得有負擔幫助別人到達更成功的地步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知道別人有需時，是否立刻想到送他一些金錢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知道某人在醫院，你會想到去探望他，鼓勵他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人對你說某些事情是不可能時，你會仍然堅信神會成就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能夠對一個人，或許只是普通朋友，正確洞識他的意念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向非基督徙分享見證、分享福音，多過教導、訓練基督徙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彈奏樂器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在小組討論中，你是多發表意見的人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聽到一個問題或一個難題，你是否急於找尋、發表答案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與一個人傾談他的問題，多過把這個人轉介給別人去幫助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有別人與到困難，他們是否喜歡跑來諮詢你的意見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給別人指示或指引的時候，你是否感到你責任重大，當顧全後果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覺得你是一個副手多過是一個領袖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沒有找尋、打聽那裡需要捐獻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在患病受苦的人面前，你能否仍然有喜樂的見證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通常反對那些說「這件事不可能成功」的人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時常有留意到有些人所說的是出於撒旦，後來又證實你判斷正確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自然地與別人談福音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常被邀請帶領遊戲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用聖經指責別人（行為上或教義上的錯處）時，別人是否立即心裡受責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別人是否留意，甚至稱讚你能夠完滿地解釋信仰上的難題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去鼓勵一個正在受苦難、試煉的人後，是否得到很大的喜樂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時常留意到聖靈微小的聲音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教導別人，甚至替別人作決定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負擔幫助一個人做事，使他能夠專心做更重要的工作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對一些有經濟需要的人，會不假週詳考慮，就給予金錢上的幫助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對那些受苦的人，你是否很願意與他們交談，並掌握到他們的問題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能夠在清楚的憑據或指示來到之前，就踏上前路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喜歡估量別人所說的是對是錯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作見證的時候，是否出於自然，夠過出於責任感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投稿報刊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與別人分享神的說話時，有無想過要給聽者一些挑戰或鼓勵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沒有人表示過很所賞你講解聖經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對一些情緒低落、灰心失望的人，你能夠寬然相處，並給予幫助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無人稱讚過你所作過一個或多過決定是最好的，對眾人都有好處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領導一個小組或組織時，是否時常掛記著要作的決定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抱著這個態度﹕如果我有能力的話，我要幫助普天下有需要的人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奉獻施予的時候，是否不論受惠者反應如何你仍感極大的喜樂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經常想念如何幫助那些受苦的人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在困難環境中，你是否毫不遲疑信靠神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別的信徙犯過而不自知時，你是否感到在神面前，有糾正他的責任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無人曾經說你有傳福音的恩賜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給小孩子講聖經故事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沒有人告訴你，你能夠清楚傳達神的說話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經常有人找你問聖經中的難題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朋友有個人或情緒問題時，你心中是否慽然有感（共鳴）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忠告他人時，你是否著重告訴他「怎樣」做多於「為什麼」這樣做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眾人是否都依賴你作重要決定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每做一件事時，是否不是單單去做，還想到別人會得幫助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給某人或某是捐助，你是否極力避免讓別人知道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歡喜經常探望一些在病痛中的人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無一些基督徙告訴你「你能夠在任何艱苦的環境中信靠神」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是否有很多人問你「某某人所說的究竟對不對」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無積極地找尋機會為主作見證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設計海報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經常找聖經的說話來支持你的行動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解釋一節聖經而非單單引用它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聽別人傾訴他的問題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無試過因你一句說話，一個僵持的局面得以結束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把事情標準化，多過把它們個別處理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人請求你幫忙時，你感到很不容易拒絕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施予錢財給人時，你不期望對方說感激的話（施恩莫望報），是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傷害到別人，你很快便覺得，並且急於道歉，是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有人沮喪失望時，你深覺得要對他說「信靠神罷」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負擔揭開異端的錯謬，讓人知所防範，免入歧途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提名為未信主的人禱告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懂得電器或土木等工具的維修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喜歡直接講述聖經的真理多過指細解釋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喜歡把思想歸類、系統化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知道有信徙「跌倒」，你會立刻去幫助他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輔導別人，給別人意見時，是否意識到你要把對方引到神那裡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有沒有推動別人工作的能力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樂意做一些別人不肖做的工作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體會到奉獻金錢是教會事工重要的一環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是否不易受別人憂傷的光景所挫敗，反而會問「我當如何幫助他」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見過神在你身上成就奇事、大事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能夠指出任何一個異端的三種錯誤嗎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當你和不信主的人談話時，有沒有著意找機會向他介紹基督的救恩？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900" w:hanging="540"/>
        <w:rPr>
          <w:sz w:val="32"/>
          <w:szCs w:val="32"/>
        </w:rPr>
      </w:pPr>
      <w:r>
        <w:rPr>
          <w:sz w:val="32"/>
          <w:szCs w:val="32"/>
        </w:rPr>
        <w:t>你喜歡清潔地方嗎？</w:t>
      </w:r>
    </w:p>
    <w:p>
      <w:pPr>
        <w:pStyle w:val="Normal"/>
        <w:spacing w:lineRule="exact" w:line="4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恩賜調查計分表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80"/>
          <w:tab w:val="left" w:pos="7380" w:leader="none"/>
          <w:tab w:val="left" w:pos="7800" w:leader="none"/>
        </w:tabs>
        <w:ind w:left="360" w:hanging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  <w:sz w:val="32"/>
          <w:szCs w:val="32"/>
        </w:rPr>
        <w:t>答　案</w:t>
      </w:r>
      <w:r>
        <w:rPr>
          <w:rFonts w:eastAsia="Times New Roman"/>
          <w:b/>
        </w:rPr>
        <w:t xml:space="preserve">     </w:t>
      </w:r>
      <w:r>
        <w:rPr>
          <w:b/>
        </w:rPr>
        <w:tab/>
      </w:r>
      <w:r>
        <w:rPr>
          <w:b/>
          <w:sz w:val="32"/>
          <w:szCs w:val="32"/>
        </w:rPr>
        <w:t>總分數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t>恩賜類別</w:t>
      </w:r>
    </w:p>
    <w:p>
      <w:pPr>
        <w:pStyle w:val="Normal"/>
        <w:tabs>
          <w:tab w:val="clear" w:pos="480"/>
          <w:tab w:val="left" w:pos="6300" w:leader="none"/>
          <w:tab w:val="left" w:pos="75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softHyphen/>
      </w:r>
      <w:r>
        <w:rPr>
          <w:sz w:val="32"/>
          <w:szCs w:val="32"/>
        </w:rPr>
        <w:softHyphen/>
      </w:r>
      <w:r>
        <w:rPr>
          <w:sz w:val="32"/>
          <w:szCs w:val="32"/>
        </w:rPr>
        <w:softHyphen/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3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5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37</w:t>
      </w:r>
      <w:r>
        <w:rPr>
          <w:sz w:val="32"/>
          <w:szCs w:val="32"/>
        </w:rPr>
        <w:t>＿</w:t>
      </w:r>
      <w:r>
        <w:rPr>
          <w:sz w:val="32"/>
          <w:szCs w:val="32"/>
        </w:rPr>
        <w:tab/>
        <w:t>49</w:t>
      </w:r>
      <w:r>
        <w:rPr>
          <w:sz w:val="32"/>
          <w:szCs w:val="32"/>
        </w:rPr>
        <w:t>＿</w:t>
      </w:r>
      <w:r>
        <w:rPr>
          <w:sz w:val="32"/>
          <w:szCs w:val="32"/>
        </w:rPr>
        <w:tab/>
        <w:t>61__</w:t>
        <w:tab/>
        <w:t>73__</w:t>
        <w:tab/>
        <w:t>85__</w:t>
        <w:tab/>
        <w:t xml:space="preserve">___ </w:t>
        <w:tab/>
      </w:r>
      <w:r>
        <w:rPr>
          <w:sz w:val="32"/>
          <w:szCs w:val="32"/>
          <w:u w:val="single"/>
        </w:rPr>
        <w:t>先知講道</w:t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14__  26__  38__ </w:t>
        <w:tab/>
        <w:t>50__</w:t>
        <w:tab/>
        <w:t>62__</w:t>
        <w:tab/>
        <w:t>74__</w:t>
        <w:tab/>
        <w:t>86__</w:t>
        <w:tab/>
        <w:t xml:space="preserve">___ </w:t>
        <w:tab/>
      </w:r>
      <w:r>
        <w:rPr>
          <w:sz w:val="32"/>
          <w:szCs w:val="32"/>
          <w:u w:val="single"/>
        </w:rPr>
        <w:t>教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導</w:t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5__  27__  39__</w:t>
        <w:tab/>
        <w:t>51__</w:t>
        <w:tab/>
        <w:t>63__</w:t>
        <w:tab/>
        <w:t>75__</w:t>
        <w:tab/>
        <w:t>87__</w:t>
        <w:tab/>
        <w:t xml:space="preserve">___ </w:t>
        <w:tab/>
      </w:r>
      <w:r>
        <w:rPr>
          <w:sz w:val="32"/>
          <w:szCs w:val="32"/>
          <w:u w:val="single"/>
        </w:rPr>
        <w:t>勸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化</w:t>
      </w:r>
      <w:r>
        <w:rPr>
          <w:sz w:val="32"/>
          <w:szCs w:val="32"/>
        </w:rPr>
        <w:br/>
      </w:r>
      <w:r>
        <w:rPr>
          <w:sz w:val="32"/>
          <w:szCs w:val="32"/>
        </w:rPr>
        <w:t>4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6__  28__  40__</w:t>
        <w:tab/>
        <w:t>52__</w:t>
        <w:tab/>
        <w:t>64__</w:t>
        <w:tab/>
        <w:t>76__</w:t>
        <w:tab/>
        <w:t>88__</w:t>
        <w:tab/>
        <w:t>___</w:t>
        <w:tab/>
      </w:r>
      <w:r>
        <w:rPr>
          <w:sz w:val="32"/>
          <w:szCs w:val="32"/>
          <w:u w:val="single"/>
        </w:rPr>
        <w:t>智慧言語</w:t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7__  29__  41__</w:t>
        <w:tab/>
        <w:t>53__</w:t>
        <w:tab/>
        <w:t>65__</w:t>
        <w:tab/>
        <w:t>77__</w:t>
        <w:tab/>
        <w:t>89__</w:t>
        <w:tab/>
        <w:t xml:space="preserve">___ </w:t>
        <w:tab/>
      </w:r>
      <w:r>
        <w:rPr>
          <w:sz w:val="32"/>
          <w:szCs w:val="32"/>
          <w:u w:val="single"/>
        </w:rPr>
        <w:t>治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理</w:t>
      </w:r>
    </w:p>
    <w:p>
      <w:pPr>
        <w:pStyle w:val="Normal"/>
        <w:spacing w:lineRule="exact" w:line="1000"/>
        <w:jc w:val="both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8__  30__  42__</w:t>
        <w:tab/>
        <w:t>54__</w:t>
        <w:tab/>
        <w:t>66__</w:t>
        <w:tab/>
        <w:t>78__</w:t>
        <w:tab/>
        <w:t>90__</w:t>
        <w:tab/>
        <w:t xml:space="preserve">___ </w:t>
        <w:tab/>
      </w:r>
      <w:r>
        <w:rPr>
          <w:sz w:val="32"/>
          <w:szCs w:val="32"/>
          <w:u w:val="single"/>
        </w:rPr>
        <w:t>幫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助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人</w:t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9__  31__  43__</w:t>
        <w:tab/>
        <w:t>55__</w:t>
        <w:tab/>
        <w:t>67__</w:t>
        <w:tab/>
        <w:t>79__</w:t>
        <w:tab/>
        <w:t>91__</w:t>
        <w:tab/>
        <w:t xml:space="preserve">___ </w:t>
        <w:tab/>
      </w:r>
      <w:r>
        <w:rPr>
          <w:sz w:val="32"/>
          <w:szCs w:val="32"/>
          <w:u w:val="single"/>
        </w:rPr>
        <w:t>施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捨</w:t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0__  32__  44__</w:t>
        <w:tab/>
        <w:t>56__</w:t>
        <w:tab/>
        <w:t>68__</w:t>
        <w:tab/>
        <w:t>80__</w:t>
        <w:tab/>
        <w:t>92__</w:t>
        <w:tab/>
        <w:t xml:space="preserve">___ </w:t>
        <w:tab/>
      </w:r>
      <w:r>
        <w:rPr>
          <w:sz w:val="32"/>
          <w:szCs w:val="32"/>
          <w:u w:val="single"/>
        </w:rPr>
        <w:t>憐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憫</w:t>
      </w:r>
    </w:p>
    <w:p>
      <w:pPr>
        <w:pStyle w:val="Normal"/>
        <w:spacing w:lineRule="exact" w:line="1000"/>
        <w:jc w:val="both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1__  33__  45__</w:t>
        <w:tab/>
        <w:t>57__</w:t>
        <w:tab/>
        <w:t>69__</w:t>
        <w:tab/>
        <w:t>81__</w:t>
        <w:tab/>
        <w:t>93__</w:t>
        <w:tab/>
        <w:t xml:space="preserve">___ </w:t>
        <w:tab/>
      </w:r>
      <w:r>
        <w:rPr>
          <w:sz w:val="32"/>
          <w:szCs w:val="32"/>
          <w:u w:val="single"/>
        </w:rPr>
        <w:t>信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心</w:t>
      </w:r>
    </w:p>
    <w:p>
      <w:pPr>
        <w:pStyle w:val="Normal"/>
        <w:spacing w:lineRule="exact" w:line="1000"/>
        <w:ind w:left="-180" w:hanging="0"/>
        <w:jc w:val="both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2__  34__</w:t>
        <w:tab/>
        <w:t xml:space="preserve">  46__</w:t>
        <w:tab/>
        <w:t>58__</w:t>
        <w:tab/>
        <w:t>70__</w:t>
        <w:tab/>
        <w:t>82__</w:t>
        <w:tab/>
        <w:t>94__</w:t>
        <w:tab/>
        <w:t xml:space="preserve">___ </w:t>
        <w:tab/>
      </w:r>
      <w:r>
        <w:rPr>
          <w:sz w:val="32"/>
          <w:szCs w:val="32"/>
          <w:u w:val="single"/>
        </w:rPr>
        <w:t>辨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別</w:t>
      </w:r>
    </w:p>
    <w:p>
      <w:pPr>
        <w:pStyle w:val="Normal"/>
        <w:spacing w:lineRule="exact" w:line="1000"/>
        <w:ind w:left="-180" w:hanging="0"/>
        <w:jc w:val="both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3__</w:t>
        <w:tab/>
        <w:t xml:space="preserve">  35__</w:t>
        <w:tab/>
        <w:t>47__</w:t>
        <w:tab/>
        <w:t>59__</w:t>
        <w:tab/>
        <w:t>71__</w:t>
        <w:tab/>
        <w:t>83__</w:t>
        <w:tab/>
        <w:t>95__</w:t>
        <w:tab/>
        <w:t xml:space="preserve">___ </w:t>
        <w:tab/>
      </w:r>
      <w:r>
        <w:rPr>
          <w:sz w:val="32"/>
          <w:szCs w:val="32"/>
          <w:u w:val="single"/>
        </w:rPr>
        <w:t>傳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福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音</w:t>
      </w:r>
    </w:p>
    <w:p>
      <w:pPr>
        <w:pStyle w:val="Normal"/>
        <w:spacing w:lineRule="exact" w:line="1000"/>
        <w:ind w:left="-180" w:hanging="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4__</w:t>
        <w:tab/>
        <w:t xml:space="preserve">  36__</w:t>
        <w:tab/>
        <w:t>48__</w:t>
        <w:tab/>
        <w:t>60__</w:t>
        <w:tab/>
        <w:t>72__</w:t>
        <w:tab/>
        <w:t>84__</w:t>
        <w:tab/>
        <w:t>96__</w:t>
        <w:tab/>
        <w:t xml:space="preserve">___ </w:t>
        <w:tab/>
      </w:r>
      <w:r>
        <w:rPr>
          <w:sz w:val="32"/>
          <w:szCs w:val="32"/>
          <w:u w:val="single"/>
        </w:rPr>
        <w:t>才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能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33"/>
      <w:type w:val="nextPage"/>
      <w:pgSz w:w="11906" w:h="16838"/>
      <w:pgMar w:left="680" w:right="680" w:gutter="0" w:header="0" w:top="737" w:footer="992" w:bottom="1048"/>
      <w:pgNumType w:start="4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金梅中黑字形原體">
    <w:altName w:val="金梅中黑體"/>
    <w:charset w:val="88"/>
    <w:family w:val="modern"/>
    <w:pitch w:val="default"/>
  </w:font>
  <w:font w:name="文鼎粗隸">
    <w:altName w:val="金梅毛隸書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9.wmf"/><Relationship Id="rId26" Type="http://schemas.openxmlformats.org/officeDocument/2006/relationships/oleObject" Target="embeddings/oleObject8.bin"/><Relationship Id="rId27" Type="http://schemas.openxmlformats.org/officeDocument/2006/relationships/image" Target="media/image9.wmf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hyperlink" Target="http://www.internationalcitychurch.org/download/gifts inventory chinese_107.doc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20:00Z</dcterms:created>
  <dc:creator>FHL</dc:creator>
  <dc:description/>
  <cp:keywords/>
  <dc:language>en-US</dc:language>
  <cp:lastModifiedBy>fhl</cp:lastModifiedBy>
  <cp:lastPrinted>2007-08-23T19:56:00Z</cp:lastPrinted>
  <dcterms:modified xsi:type="dcterms:W3CDTF">2007-08-24T10:33:00Z</dcterms:modified>
  <cp:revision>9</cp:revision>
  <dc:subject/>
  <dc:title>忙中取靜跪主前  5/8/2007</dc:title>
</cp:coreProperties>
</file>